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ІСТ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26 » серпня 2021р.                                                                                            № 1736 – 16 - 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внесення змін до рішення Бучанської міської ради від 24.06.2021 №1321-13-VIIІ «Про передачу в оренду об’єкта нерухомого майна комунальної  власності Бучанської міської територіальної громади, що розташований за адресою: вулиця Свято-Троїцька, 58, с. Гаврилівка (загальною площею 40,4 кв.м)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заяву ФОП Логвиненко Євгенії Володимирівни від 11.08.2021 р. щодо внесення змін до рішення Бучанської міської ради від 24.06.2021 №1321-13-VIIІ «Про передачу в оренду об’єкта нерухомого майна комунальної власності Бучанської міської територіальної громади, що розташований за адресою: вулиця Свято-Троїцька, 58,                        с. Гаврилівка (загальною площею 40,4 кв.м.)»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 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24.06.2021 №1321-13-VIIІ «Про передачу в оренду об’єкта нерухомого майна комунальної власності Бучанської міської територіальної громади, що розташований за адресою: вулиця Свято-Троїцька, 58,                  с. Гаврилівка (загальною площею 40,4 кв.м)», а саме: в пункт 1 і 2 даного рішення слова « 3 (три) роки» замінити на « 5 (п’ять) рокі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  <w:t>Погоджено:</w:t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  <w:t>Заступник міського голови                                                                      Сергій  ШЕПЕТЬКО</w:t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  <w:t>Підготував: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Начальник управління 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юридично-кадрової роботи                                                                       Людмила РИЖЕНКО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8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9020" w:leader="none"/>
        <w:tab w:val="right" w:pos="9639" w:leader="none"/>
      </w:tabs>
      <w:rPr>
        <w:lang w:val="ru-RU"/>
      </w:rPr>
    </w:pPr>
    <w:r>
      <w:rPr>
        <w:lang w:val="ru-RU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1:45:00Z</dcterms:created>
  <dc:creator>Екатерина</dc:creator>
  <dc:description/>
  <dc:language>en-US</dc:language>
  <cp:lastModifiedBy>PC</cp:lastModifiedBy>
  <cp:lastPrinted>2021-08-28T14:43:00Z</cp:lastPrinted>
  <dcterms:modified xsi:type="dcterms:W3CDTF">2021-08-28T11:45:00Z</dcterms:modified>
  <cp:revision>2</cp:revision>
  <dc:subject/>
  <dc:title>ПРОЕКТ</dc:title>
</cp:coreProperties>
</file>